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 conair...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ll lets start by saying this is my 4th map.i think it turned out pretty good,again my wife helped with some of the ideas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PROBLEMS only one ,that is the elevator still isnt right.its the best i can do right now.hell if you can fix ,please do and let me know what you did.if it stays up just shoot it and it will come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e-mail me with your ideas and opinions on this map i really enjoyed makeing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hope you enjoy playing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ert    (niteshift@mindspring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